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119617557"/>
      <w:bookmarkStart w:id="1" w:name="__Fieldmark__0_119617557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 xml:space="preserve">nabídková cena pro Část A) 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v 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